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коррекции к КТП по географии в 5 классе на 18-23 мая 2020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69"/>
        <w:gridCol w:w="5424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емная кора. Итоговый урок по разделу «Земная кора». Пр.р. №6: «Характеристика крупных форм рельефа на основе анализа карт»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ВКС по скайп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31 уметь пересказать, ответить на вопросы стр. 124 (1,2,3,4 - письменно в тетради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географии в 6 классе на 18-23 мая 2020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69"/>
        <w:gridCol w:w="5424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ит географическая оболочка. Особенности географической оболочки. Территориальные комплексы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61-63 ответить на вопросы стр. 265 (1, 4 - письменно в тетради) стр. 267 (3 - письменно в тетради) стр. 257 (1,2,3,7 - письменно в тетради) стр. 271 (4 - письменно в тетради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географии в 7 классе на 18-23 мая 2020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69"/>
        <w:gridCol w:w="5424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Юго-Западной Азии, Закавказья. Страны Центральной Азии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58, 59, 60 уметь пересказать, ответить на любой один вопрос в конце каждого параграфа письменно в тетрад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Южной и Юго-Восточной Азии. Обобщение знаний по теме «Евразия». Особенности географической оболочки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61, 62, 63 уметь пересказать, ответить на любой один вопрос в конце каждого параграфа письменно в тетрад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географии в 8 классе на 18-23 мая 2020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69"/>
        <w:gridCol w:w="5424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к, озёр, подземных вод. Природные зоны. Почвы. Предкамье  РТ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Ознакомиться с материалом, составить сообщение «Реки Татарстана» (описание реки протекающей по территории РТ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мье  РТ Предволжье РТ Население РТ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общающее повторение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м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«География Татарстана»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составить сообщение по теме на выбор: «Предкамье РТ», «Закамье РТ», «Предволжье РТ»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географии в 9 классе на 18-23 мая 2020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69"/>
        <w:gridCol w:w="5386"/>
        <w:gridCol w:w="2410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ГП РТ. Определение географического положения территории, основных этапов ее освоения. Внешние экономические связи РТ. Население. Структура населения. Национальный состав. Миграция, трудовые ресурсы. Городское и сельское насе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презентации, ответить на вопросы записанные в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промышленности. Общая характеристика промышленности. Топливно-энергетический комплекс. Машиностроение и металлообработка Химическая и нефтехимическая промышлен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презентации, ответить на вопросы записанные в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Ж в 8 классе на 18-23 мая 2020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69"/>
        <w:gridCol w:w="5424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ородного тела из верхних  дыхательных путей. Первая помощь при коме. Оказание первой помощи при поражении электрическим током. Первая помощь при остановке сердечной деятельности Основные неинфекционные  и инфекционные заболевания, их профилактика. Первая помощь при отравлениях. Первая помощь при укусе насекомых и змей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знакомиться с презентацией, ответить на вопрос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Ж в 9 классе на 18-23 мая 2020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69"/>
        <w:gridCol w:w="5424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ередозировке в приеме психоактивных веществ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презентации, ответить на вопросы, выполнить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ОБЖ в 10 классе на 18-23 мая 2020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69"/>
        <w:gridCol w:w="5424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е знамя воинской части – символ воинской чести, доблести и славы.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Ордена - почетные награды за воинские отличия и заслуги в бою и военной службе Ритуалы Вооруженных сил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презентации, ответить на вопросы, выполнить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рабочей программе по ОБЖ в 11 классе на 18-23 мая 2020г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5850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переломах Навыки проведения искусственного дыхания и непрямого массажа сердц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зучить презентацию, составить Алгоритм проведения сердечно-легочной реанимации (непрямого массажа сердца и искусственной вентиляции легких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астрономии в 11 классе на 18-23 мая 2020г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81"/>
        <w:gridCol w:w="5812"/>
        <w:gridCol w:w="2372"/>
        <w:gridCol w:w="297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планет возле других звёзд. Поиски жизни и разума во Вселенно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р. 138-142, ответить на вопросы стр. 139 письменно в тетрад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ые задания на почту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fizkarta@mail.ru</w:t>
              </w:r>
            </w:hyperlink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zkarta@mail.ru" TargetMode="External"/><Relationship Id="rId3" Type="http://schemas.openxmlformats.org/officeDocument/2006/relationships/hyperlink" Target="mailto:fizkarta@mail.ru" TargetMode="External"/><Relationship Id="rId4" Type="http://schemas.openxmlformats.org/officeDocument/2006/relationships/hyperlink" Target="mailto:fizkarta@mail.ru" TargetMode="External"/><Relationship Id="rId5" Type="http://schemas.openxmlformats.org/officeDocument/2006/relationships/hyperlink" Target="mailto:fizkarta@mail.ru" TargetMode="External"/><Relationship Id="rId6" Type="http://schemas.openxmlformats.org/officeDocument/2006/relationships/hyperlink" Target="mailto:fizkarta@mail.ru" TargetMode="External"/><Relationship Id="rId7" Type="http://schemas.openxmlformats.org/officeDocument/2006/relationships/hyperlink" Target="mailto:fizkarta@mail.ru" TargetMode="External"/><Relationship Id="rId8" Type="http://schemas.openxmlformats.org/officeDocument/2006/relationships/hyperlink" Target="mailto:fizkarta@mail.ru" TargetMode="External"/><Relationship Id="rId9" Type="http://schemas.openxmlformats.org/officeDocument/2006/relationships/hyperlink" Target="mailto:fizkarta@mail.ru" TargetMode="External"/><Relationship Id="rId10" Type="http://schemas.openxmlformats.org/officeDocument/2006/relationships/hyperlink" Target="mailto:fizkarta@mail.ru" TargetMode="External"/><Relationship Id="rId11" Type="http://schemas.openxmlformats.org/officeDocument/2006/relationships/hyperlink" Target="mailto:fizkarta@mail.ru" TargetMode="External"/><Relationship Id="rId12" Type="http://schemas.openxmlformats.org/officeDocument/2006/relationships/hyperlink" Target="mailto:fizkarta@mail.ru" TargetMode="External"/><Relationship Id="rId13" Type="http://schemas.openxmlformats.org/officeDocument/2006/relationships/hyperlink" Target="mailto:fizkarta@mail.ru" TargetMode="External"/><Relationship Id="rId14" Type="http://schemas.openxmlformats.org/officeDocument/2006/relationships/hyperlink" Target="mailto:fizkarta@mail.ru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23:00Z</dcterms:created>
  <dc:creator>5</dc:creator>
  <dc:description/>
  <cp:keywords/>
  <dc:language>en-US</dc:language>
  <cp:lastModifiedBy>Мария</cp:lastModifiedBy>
  <dcterms:modified xsi:type="dcterms:W3CDTF">2020-05-17T17:49:00Z</dcterms:modified>
  <cp:revision>6</cp:revision>
  <dc:subject/>
  <dc:title/>
</cp:coreProperties>
</file>